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9» июня 2020 года                                                                № 108/5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37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37, включенным в резерв состава участковой избирательной комиссии избирательного участка № 23-37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37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37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 19 июня 2020 года № 108/554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37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ова Я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 избирателей по месту работы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нь Ларис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ейникова Олеся Пет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собрание 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9:07:00Z</dcterms:created>
  <dc:creator>Customer</dc:creator>
  <dc:description/>
  <cp:keywords/>
  <dc:language>en-US</dc:language>
  <cp:lastModifiedBy>koroteevatl</cp:lastModifiedBy>
  <cp:lastPrinted>2020-06-20T13:13:00Z</cp:lastPrinted>
  <dcterms:modified xsi:type="dcterms:W3CDTF">2020-06-20T10:13:00Z</dcterms:modified>
  <cp:revision>6</cp:revision>
  <dc:subject/>
  <dc:title>ТЕРРИТОРИАЛЬНАЯ ИЗБИРАТЕЛЬНАЯ  КОМИССИЯ</dc:title>
</cp:coreProperties>
</file>